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295291716"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471479825"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212444031"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587144037"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022983322"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445265256"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590634110"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2026600507"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46292828"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932556471"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3048387"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502712574"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310078670"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448845370"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2036885257"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2002109121"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724058940"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218550471"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2080070513"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320932593"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89443799"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2047000031"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510904505"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456694024"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275712191"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985977423"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271763188"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768374242"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824197636"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360901490"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655366564"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221929564"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630513515"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651913549"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165414541"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953791671"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502227757"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632057176"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078810940"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551097686"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272416909"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63440338"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605068254"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315336392"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45100879"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2095370245"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452705782"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661233131"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206102310"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079613582"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859270688"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313299406"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308841651"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919365547"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592089161"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191138735"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838450167"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453357609"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821768049"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596404800"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2119880073"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720528229"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728746721"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33056574"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555268998"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85679155"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312723827"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597399041"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42921833"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59445515"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29597138"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2038788810"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452387"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989754631"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114406873"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594474786"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807735342"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453720956"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1678302557"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243650036"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786618134"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351752778"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247565025"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1381409901"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